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5758815" cy="3134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86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342900" cy="289560"/>
                <wp:effectExtent l="38100" t="3810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287.95pt,35.3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0" cy="281940"/>
                <wp:effectExtent l="38100" t="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pt" to="189pt,30.5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228600" cy="167640"/>
                <wp:effectExtent l="0" t="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pt" to="80.95pt,21.55pt" stroked="t" o:allowincell="f" style="position:absolute;flip:x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29</w:t>
      </w:r>
    </w:p>
    <w:p>
      <w:pPr>
        <w:pStyle w:val="Normal"/>
        <w:tabs>
          <w:tab w:val="clear" w:pos="708"/>
          <w:tab w:val="left" w:pos="1800" w:leader="none"/>
          <w:tab w:val="left" w:pos="486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228600" cy="167640"/>
                <wp:effectExtent l="0" t="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71.95pt,16.75pt" stroked="t" o:allowincell="f" style="position:absolute;flip:x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21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414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0" cy="289560"/>
                <wp:effectExtent l="38100" t="3810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198pt,25.7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2900" cy="167640"/>
                <wp:effectExtent l="38100" t="127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62.95pt,20.9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228600" cy="60960"/>
                <wp:effectExtent l="635" t="38100" r="38100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71.95pt,16.75pt" stroked="t" o:allowincell="f" style="position:absolute;flip:x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24</w:t>
        <w:tab/>
        <w:t>28</w:t>
        <w:tab/>
        <w:t>27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>
          <w:color w:val="0000FF"/>
        </w:rPr>
      </w:pPr>
      <w:r>
        <w:rPr>
          <w:color w:val="0000FF"/>
        </w:rPr>
        <w:tab/>
        <w:t>23</w:t>
        <w:tab/>
        <w:t>22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756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83820</wp:posOffset>
                </wp:positionV>
                <wp:extent cx="228600" cy="167640"/>
                <wp:effectExtent l="38100" t="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6pt" to="404.95pt,19.7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30</w:t>
      </w:r>
    </w:p>
    <w:p>
      <w:pPr>
        <w:pStyle w:val="Normal"/>
        <w:tabs>
          <w:tab w:val="clear" w:pos="708"/>
          <w:tab w:val="left" w:pos="7560" w:leader="none"/>
        </w:tabs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76200</wp:posOffset>
                </wp:positionV>
                <wp:extent cx="228600" cy="175260"/>
                <wp:effectExtent l="38100" t="3810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pt" to="404.95pt,19.7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228600" cy="167640"/>
                <wp:effectExtent l="38100" t="63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pt" to="98.95pt,19.1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31</w:t>
      </w:r>
    </w:p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tab/>
        <w:t>25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ab/>
        <w:t>cca 1 : 14 000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1 - pod vyústěním navrženého tunelu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- most před silnicí na Dobřejovice</w:t>
      </w:r>
    </w:p>
    <w:p>
      <w:pPr>
        <w:pStyle w:val="Normal"/>
        <w:rPr/>
      </w:pPr>
      <w:r>
        <w:rPr/>
        <w:drawing>
          <wp:inline distT="0" distB="0" distL="0" distR="0">
            <wp:extent cx="1524000" cy="20320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  <w:t>22-  most před silnicí na Dobřejovice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- vyústění navrženého tunelu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25 - most za silnicí na Dobřejovice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- Luční potok pod siln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27 - Luční potok prostor přemostění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- pravostranný přítok Lučního potoka  -občasný</w:t>
      </w:r>
    </w:p>
    <w:p>
      <w:pPr>
        <w:pStyle w:val="Normal"/>
        <w:rPr/>
      </w:pPr>
      <w:r>
        <w:rPr/>
        <w:drawing>
          <wp:inline distT="0" distB="0" distL="0" distR="0">
            <wp:extent cx="1524000" cy="20320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0, 31 - pole kde má být přeložka silnice č. II/146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drawing>
          <wp:inline distT="0" distB="0" distL="0" distR="0">
            <wp:extent cx="2032000" cy="15240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120"/>
      <w:jc w:val="left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b/>
      <w:bCs/>
      <w:i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0:01:00Z</dcterms:created>
  <dc:creator>OEM</dc:creator>
  <dc:description/>
  <dc:language>en-US</dc:language>
  <cp:lastModifiedBy>OEM</cp:lastModifiedBy>
  <cp:lastPrinted>2001-11-07T08:37:00Z</cp:lastPrinted>
  <dcterms:modified xsi:type="dcterms:W3CDTF">2001-11-07T07:42:00Z</dcterms:modified>
  <cp:revision>5</cp:revision>
  <dc:subject/>
  <dc:title> </dc:title>
</cp:coreProperties>
</file>